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8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nitor komputer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tedra Fizyki Ciała Stałego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24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wykonania: T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podświetlenia: CCF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nominalna: 1920x108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10000: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 300 cd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chylania pionowego: 75 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chylania poziomego: 80 k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lamki: 0.27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plamki: 2 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pion/poziom: 160° / 170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wyświetlanych kolorów: 16.7 ml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D-sub oraz DV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: min. 36 miesięcy w serwisie zewnętrzny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9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7:00Z</dcterms:modified>
  <cp:revision>4</cp:revision>
  <dc:subject/>
  <dc:title>Zadanie A-1</dc:title>
</cp:coreProperties>
</file>